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91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8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94-2016-UNS-EPBA (SUT -16), de la Escuela Profesional de Biología en Acuicultura, con registro de trámite documentario de la DFC N° 2362-16, y el acuerdo 10 de la sesión extraordinaria Nº 12-16, de Consejo Consultivo de la Facultad de Ciencias, del 17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6756-16, de fecha  13.10.2016,  la  señorita   </w:t>
      </w:r>
      <w:r>
        <w:rPr>
          <w:rFonts w:cs="Tahoma" w:ascii="Tahoma" w:hAnsi="Tahoma"/>
          <w:b/>
          <w:sz w:val="18"/>
          <w:szCs w:val="18"/>
        </w:rPr>
        <w:t xml:space="preserve"> Reina Cecy Quezada López </w:t>
      </w:r>
      <w:r>
        <w:rPr>
          <w:rFonts w:cs="Tahoma" w:ascii="Tahoma" w:hAnsi="Tahoma"/>
          <w:sz w:val="18"/>
          <w:szCs w:val="18"/>
        </w:rPr>
        <w:t>(Cód. 0200922031), alumna de la EP de Biología en Acuicultura, solicitó examen de suficiencia  de la asignatura  ARTES Y APAREJOS DE PESCA (2da matrícula), correspondiente al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94-2016-UNS-FC-EPBA-D, de fecha 14.10.2016, el Director de EP de Biología en Acuicultura, en mérito al Art. 48° Reglamento Académico vigente,  alcanzó el oficio Nº 380-2016-UNS-FC-DABMB, donde el Departamento Académico de Biología, Microbiología, y Biotecnología - DABMB, propone Jurado Evaluador para examen de suficiencia de la asignatura ARTES Y APAREJOS DE PESCA (2da matrícula), correspondiente al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2-16 del 17.10.2016, ACORDÓ: APROBAR, la propuesta de Jurado Evaluador para examen de suficiencia de la asignatura  ARTES Y APAREJOS DE PESCA (2da matrícula), correspondiente al VI ciclo – Plan asignaturas 1991, solicitado por  la  señorita   </w:t>
      </w:r>
      <w:r>
        <w:rPr>
          <w:rFonts w:cs="Tahoma" w:ascii="Tahoma" w:hAnsi="Tahoma"/>
          <w:b/>
          <w:sz w:val="18"/>
          <w:szCs w:val="18"/>
        </w:rPr>
        <w:t xml:space="preserve"> Reina Cecy Quezada López </w:t>
      </w:r>
      <w:r>
        <w:rPr>
          <w:rFonts w:cs="Tahoma" w:ascii="Tahoma" w:hAnsi="Tahoma"/>
          <w:sz w:val="18"/>
          <w:szCs w:val="18"/>
        </w:rPr>
        <w:t>(Cód. 0200922031)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 </w:t>
      </w:r>
      <w:r>
        <w:rPr>
          <w:rFonts w:cs="Tahoma" w:ascii="Tahoma" w:hAnsi="Tahoma"/>
          <w:b/>
          <w:sz w:val="18"/>
          <w:szCs w:val="18"/>
        </w:rPr>
        <w:t xml:space="preserve">Reina Cecy Quezada López </w:t>
      </w:r>
      <w:r>
        <w:rPr>
          <w:rFonts w:cs="Tahoma" w:ascii="Tahoma" w:hAnsi="Tahoma"/>
          <w:sz w:val="18"/>
          <w:szCs w:val="18"/>
        </w:rPr>
        <w:t xml:space="preserve">(Cód. 0200922031), alumna 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ARTES Y APAREJOS DE PESCA</w:t>
      </w:r>
      <w:r>
        <w:rPr>
          <w:rFonts w:cs="Tahoma" w:ascii="Tahoma" w:hAnsi="Tahoma"/>
          <w:sz w:val="18"/>
          <w:szCs w:val="18"/>
        </w:rPr>
        <w:t xml:space="preserve"> (2da matrícula), correspondiente al V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signatura: ARTES Y APAREJOS DE PESCA – VI CICLO (PLAN ASIG. 1991) 2d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>:</w:t>
        <w:tab/>
        <w:t>DR. LUIS TORRES CABRER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>BLGA. ACUIC. MIRIAN VELÁSQUEZ GUARNIZ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BLGA. ACUIC. SORAYDA MENDOZA ESPINOZ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 xml:space="preserve">BLGO. ACUIC. JUAN CARHUAPOMA GARAY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4"/>
        </w:rPr>
      </w:pPr>
      <w:r>
        <w:rPr>
          <w:rFonts w:cs="Book Antiqua" w:ascii="Book Antiqua" w:hAnsi="Book Antiqua"/>
          <w:b/>
          <w:sz w:val="10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91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8 de octu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94-2016-UNS-EPBA (SUT -16), de la Escuela Profesional de Biología en Acuicultura, con registro de trámite documentario de la DFC N° 2362-16, y el acuerdo 10 de la sesión extraordinaria Nº 12-16, de Consejo Consultivo de la Facultad de Ciencias, del 17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6756-16, de fecha  13.10.2016,  la  señorita   </w:t>
      </w:r>
      <w:r>
        <w:rPr>
          <w:rFonts w:cs="Tahoma" w:ascii="Tahoma" w:hAnsi="Tahoma"/>
          <w:b/>
          <w:sz w:val="18"/>
          <w:szCs w:val="18"/>
        </w:rPr>
        <w:t xml:space="preserve"> Reina Cecy Quezada López </w:t>
      </w:r>
      <w:r>
        <w:rPr>
          <w:rFonts w:cs="Tahoma" w:ascii="Tahoma" w:hAnsi="Tahoma"/>
          <w:sz w:val="18"/>
          <w:szCs w:val="18"/>
        </w:rPr>
        <w:t>(Cód. 0200922031), alumna de la EP de Biología en Acuicultura, solicitó examen de suficiencia  de la asignatura  ARTES Y APAREJOS DE PESCA (2da matrícula), correspondiente al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94-2016-UNS-FC-EPBA-D, de fecha 14.10.2016, el Director de EP de Biología en Acuicultura, en mérito al Art. 48° Reglamento Académico vigente,  alcanzó el oficio Nº 380-2016-UNS-FC-DABMB, donde el Departamento Académico de Biología, Microbiología, y Biotecnología - DABMB, propone Jurado Evaluador para examen de suficiencia de la asignatura ARTES Y APAREJOS DE PESCA (2da matrícula), correspondiente al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2-16 del 17.10.2016, ACORDÓ: APROBAR, la propuesta de Jurado Evaluador para examen de suficiencia de la asignatura  ARTES Y APAREJOS DE PESCA (2da matrícula), correspondiente al VI ciclo – Plan asignaturas 1991, solicitado por  la  señorita   </w:t>
      </w:r>
      <w:r>
        <w:rPr>
          <w:rFonts w:cs="Tahoma" w:ascii="Tahoma" w:hAnsi="Tahoma"/>
          <w:b/>
          <w:sz w:val="18"/>
          <w:szCs w:val="18"/>
        </w:rPr>
        <w:t xml:space="preserve"> Reina Cecy Quezada López </w:t>
      </w:r>
      <w:r>
        <w:rPr>
          <w:rFonts w:cs="Tahoma" w:ascii="Tahoma" w:hAnsi="Tahoma"/>
          <w:sz w:val="18"/>
          <w:szCs w:val="18"/>
        </w:rPr>
        <w:t>(Cód. 0200922031)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 </w:t>
      </w:r>
      <w:r>
        <w:rPr>
          <w:rFonts w:cs="Tahoma" w:ascii="Tahoma" w:hAnsi="Tahoma"/>
          <w:b/>
          <w:sz w:val="18"/>
          <w:szCs w:val="18"/>
        </w:rPr>
        <w:t xml:space="preserve">Reina Cecy Quezada López </w:t>
      </w:r>
      <w:r>
        <w:rPr>
          <w:rFonts w:cs="Tahoma" w:ascii="Tahoma" w:hAnsi="Tahoma"/>
          <w:sz w:val="18"/>
          <w:szCs w:val="18"/>
        </w:rPr>
        <w:t xml:space="preserve">(Cód. 0200922031), alumna 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ARTES Y APAREJOS DE PESCA</w:t>
      </w:r>
      <w:r>
        <w:rPr>
          <w:rFonts w:cs="Tahoma" w:ascii="Tahoma" w:hAnsi="Tahoma"/>
          <w:sz w:val="18"/>
          <w:szCs w:val="18"/>
        </w:rPr>
        <w:t xml:space="preserve"> (2da matrícula), correspondiente al V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ARTES Y APAREJOS DE PESCA – VI CICLO (PLAN ASIG. 1991) 2da matrícul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  <w:t>PRESIDENTE</w:t>
        <w:tab/>
        <w:t>:</w:t>
        <w:tab/>
        <w:t>DR. LUIS TORRES CABRER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>BLGA. ACUIC. MIRIAN VELÁSQUEZ GUARNIZ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BLGA. ACUIC. SORAYDA MENDOZA ESPINOZ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 xml:space="preserve">BLGO. ACUIC. JUAN CARHUAPOMA GARAY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BMB,   E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15956682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54710085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212167619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21T11:26:00Z</cp:lastPrinted>
  <dcterms:modified xsi:type="dcterms:W3CDTF">2016-10-21T16:27:00Z</dcterms:modified>
  <cp:revision>181</cp:revision>
  <dc:subject/>
  <dc:title/>
</cp:coreProperties>
</file>